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79503677"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691124352"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841589041"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129126399"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